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8"/>
        <w:gridCol w:w="6"/>
      </w:tblGrid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CC0000"/>
              </w:rPr>
              <w:t>Conditionals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2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14"/>
        <w:gridCol w:w="5906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Examples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Usag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GB"/>
              </w:rPr>
              <w:t>Conditional 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If I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am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late, my father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take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me to school.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  <w:sz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S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doesn't worr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if Jack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stay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out after school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Situations that are always true if something happens. </w:t>
            </w:r>
          </w:p>
          <w:p>
            <w:pPr>
              <w:pStyle w:val="NormalWeb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  <w:t>NOT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This use is similiar to, and can usually be replaced by, a time clause using 'when' (example: When I am late, my father takes me to school.)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GB"/>
              </w:rPr>
              <w:t>Conditional 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If it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rain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, w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ill sta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at home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ill arrive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late unless 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hurrie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up.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  <w:sz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Peter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ill bu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a new car, if 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get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his raise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Often called the "real" conditional because it is used for real - or possible - situations. These situations take place if a certain condition is met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  <w:t>NOT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In the conditional 1 we often us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unless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which means 'if ... not'. In other words, '...unless he hurries up.' could also be written, '...if he doesn't hurry up.'.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GB"/>
              </w:rPr>
              <w:t>Conditional 2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If 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studied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more, he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ould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pas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the exam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I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ould lower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taxes if I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ere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the President.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  <w:sz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They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would bu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a new house if they </w:t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val="en-GB"/>
              </w:rPr>
              <w:t>had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more money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Often called the "unreal" conditional because it is used for unreal - impossible or improbable - situations. This conditional provides an imaginary result for a given situation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  <w:t>NOT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The verb 'to be', when used in the 2nd conditional, is always conjugated as 'were'.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Conditional 3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If he 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GB"/>
              </w:rPr>
              <w:t>had know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that, he 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GB"/>
              </w:rPr>
              <w:t>would have decide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differently.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Jane 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GB"/>
              </w:rPr>
              <w:t>would have foun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a new job if she 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GB"/>
              </w:rPr>
              <w:t>had staye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in Boston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Often referred to as the "past" conditional because it concerns only past situations with hypothetical results. Used to express a hypothetical result to a past given situation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2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Structur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onditional 0 is formed by the use of the present simple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if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ollowed by a comma + the present simple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. You can also put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resul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clause first without using a comma between the clauses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5"/>
              <w:gridCol w:w="3829"/>
            </w:tblGrid>
            <w:tr>
              <w:trPr/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h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comes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o town,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W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ve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dinner 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w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ve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dinner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h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comes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o town.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onditional 1 is formed by the use of the present simple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if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ollowed by a comma + will + verb (base form)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. You can also put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irst without using a comma between the clauses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1"/>
              <w:gridCol w:w="3883"/>
            </w:tblGrid>
            <w:tr>
              <w:trPr/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h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finishes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on time,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W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ill go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o the movies </w:t>
                  </w:r>
                </w:p>
              </w:tc>
              <w:tc>
                <w:tcPr>
                  <w:tcW w:w="3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w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ill go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o the movies.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h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finishes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on time.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onditional 2 is formed by the use of the past simple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if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ollowed by a comma + would + verb (base form)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. You can also put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irst without using a comma between the clauses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8"/>
              <w:gridCol w:w="3866"/>
            </w:tblGrid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they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d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more money,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They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ould buy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a new house </w:t>
                  </w:r>
                </w:p>
              </w:tc>
              <w:tc>
                <w:tcPr>
                  <w:tcW w:w="3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they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ould buy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a new house.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they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d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more money.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onditional 3 is formed by the use of the past perfect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if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ollowed by a comma + would have + past participle in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. You can also put the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resul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ause first without using a comma between the clauses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3"/>
              <w:gridCol w:w="3901"/>
            </w:tblGrid>
            <w:tr>
              <w:trPr/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Margaret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d won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he competition,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Lif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ould have changed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life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would have changed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.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if Maragaret </w:t>
                  </w: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  <w:lang w:val="en-GB"/>
                    </w:rPr>
                    <w:t>had won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the competition.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21:50:00Z</dcterms:created>
  <dc:creator>Ana</dc:creator>
  <dc:description/>
  <dc:language>en-US</dc:language>
  <cp:lastModifiedBy>vald</cp:lastModifiedBy>
  <dcterms:modified xsi:type="dcterms:W3CDTF">2004-02-20T11:04:00Z</dcterms:modified>
  <cp:revision>3</cp:revision>
  <dc:subject/>
  <dc:title>Conditionals</dc:title>
</cp:coreProperties>
</file>